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8255" distR="114935" simplePos="0" locked="0" layoutInCell="0" allowOverlap="1" relativeHeight="3">
                <wp:simplePos x="0" y="0"/>
                <wp:positionH relativeFrom="column">
                  <wp:posOffset>-647065</wp:posOffset>
                </wp:positionH>
                <wp:positionV relativeFrom="paragraph">
                  <wp:posOffset>4463415</wp:posOffset>
                </wp:positionV>
                <wp:extent cx="431800" cy="687705"/>
                <wp:effectExtent l="0" t="47625" r="901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99000">
                          <a:off x="0" y="0"/>
                          <a:ext cx="431640" cy="687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f" o:allowincell="f" style="position:absolute;margin-left:-51.05pt;margin-top:351.4pt;width:33.95pt;height:54.1pt;mso-wrap-style:none;v-text-anchor:middle;rotation:197" type="_x0000_t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  <w:u w:val="single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single"/>
        </w:rPr>
        <w:t>Science Department Peer Observation Sheet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anta Teresa High School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Teacher Name:________________________________________   Date of Observation: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Teacher Being Observe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130</wp:posOffset>
                </wp:positionH>
                <wp:positionV relativeFrom="paragraph">
                  <wp:posOffset>-342900</wp:posOffset>
                </wp:positionV>
                <wp:extent cx="7086600" cy="5410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410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1.9pt;margin-top:-27pt;width:557.95pt;height:425.95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</w:rPr>
        <w:t>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bject: ____________________________________   Period:__________</w:t>
        <w:tab/>
        <w:t xml:space="preserve"> Time: ________________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Check all items that apply to your visit.   </w:t>
      </w:r>
      <w:r>
        <w:rPr>
          <w:rFonts w:cs="Arial Narrow" w:ascii="Arial Narrow" w:hAnsi="Arial Narrow"/>
          <w:b/>
          <w:i/>
          <w:sz w:val="20"/>
          <w:szCs w:val="20"/>
        </w:rPr>
        <w:t>NOT ALL</w:t>
      </w:r>
      <w:r>
        <w:rPr/>
        <w:t xml:space="preserve"> items will be marked. (Be CONSTRUCTIVE and POSITIVE)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11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Objective/Learn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ectation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id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t Eviden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ments:</w:t>
            </w:r>
          </w:p>
        </w:tc>
      </w:tr>
      <w:tr>
        <w:trPr>
          <w:trHeight w:val="35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structional Strategi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E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acher discussion and student feedbac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rating and testing hypothe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ing questions, cues, and advanced organiz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arning Groups/Partn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rnell Note Tak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ur-Square Vocabula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nn Diagra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c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ands on Activity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 Resear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boratory Activ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sual diagrams/graphs/pictur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mework and pract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220595</wp:posOffset>
                  </wp:positionH>
                  <wp:positionV relativeFrom="paragraph">
                    <wp:posOffset>-1564640</wp:posOffset>
                  </wp:positionV>
                  <wp:extent cx="2277745" cy="2181860"/>
                  <wp:effectExtent l="0" t="0" r="0" b="0"/>
                  <wp:wrapSquare wrapText="bothSides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218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20"/>
                <w:szCs w:val="20"/>
              </w:rPr>
              <w:t>Using art to illustrate concep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the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ments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Check the one that applies on pyramid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62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arner Enga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Type of Instructio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rect Lec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uided Pract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ependent Practic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ments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                                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Revised 2/09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ive top portion to teacher observed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ach and turn in the portion below to Ms. Panther as documentation of your observation.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67437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pt" to="521.95pt,12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</wp:posOffset>
                </wp:positionV>
                <wp:extent cx="6858000" cy="1028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eacher Name:________________________________________   Date of Observation: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Teacher Being Observed:___________________________Teacher’s Signature________________________________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ubject: _________________________________________________________________   Period: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81pt;mso-wrap-distance-left:9.05pt;mso-wrap-distance-right:9.05pt;mso-wrap-distance-top:0pt;mso-wrap-distance-bottom:0pt;margin-top:7.2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Teacher Name:________________________________________   Date of Observation:______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Teacher Being Observed:___________________________Teacher’s Signature________________________________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Subject: _________________________________________________________________   Period: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0</wp:posOffset>
                </wp:positionV>
                <wp:extent cx="22860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0pt" to="350.95pt,18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0</wp:posOffset>
                </wp:positionV>
                <wp:extent cx="28575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6pt" to="368.95pt,21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36576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404.95pt,26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3886200</wp:posOffset>
                </wp:positionV>
                <wp:extent cx="4457700" cy="0"/>
                <wp:effectExtent l="635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6pt" to="431.95pt,30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4343400</wp:posOffset>
                </wp:positionV>
                <wp:extent cx="51435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42pt" to="458.95pt,34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5029200</wp:posOffset>
                </wp:positionV>
                <wp:extent cx="60579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6pt" to="494.95pt,39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372100</wp:posOffset>
                </wp:positionV>
                <wp:extent cx="65151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3pt" to="512.95pt,42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00</wp:posOffset>
                </wp:positionV>
                <wp:extent cx="160020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5pt" to="323.95pt,1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i/>
          <w:sz w:val="28"/>
          <w:szCs w:val="28"/>
        </w:rPr>
        <w:t xml:space="preserve">Before concluding your observation, </w:t>
      </w:r>
      <w:r>
        <w:rPr>
          <w:rFonts w:cs="Arial Narrow" w:ascii="Arial Narrow" w:hAnsi="Arial Narrow"/>
          <w:i/>
          <w:sz w:val="28"/>
          <w:szCs w:val="28"/>
          <w:u w:val="single"/>
        </w:rPr>
        <w:t>circle the part (s) of the triangle</w:t>
      </w:r>
      <w:r>
        <w:rPr>
          <w:rFonts w:cs="Arial Narrow" w:ascii="Arial Narrow" w:hAnsi="Arial Narrow"/>
          <w:i/>
          <w:sz w:val="28"/>
          <w:szCs w:val="28"/>
        </w:rPr>
        <w:t xml:space="preserve"> that you feel best summarizes 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  <w:lang w:val="en-US" w:eastAsia="en-US"/>
        </w:rPr>
      </w:pPr>
      <w:r>
        <w:rPr>
          <w:rFonts w:cs="Arial Narrow" w:ascii="Arial Narrow" w:hAnsi="Arial Narrow"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714500</wp:posOffset>
            </wp:positionH>
            <wp:positionV relativeFrom="paragraph">
              <wp:posOffset>140335</wp:posOffset>
            </wp:positionV>
            <wp:extent cx="3657600" cy="3503295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  <w:lang w:val="en-US" w:eastAsia="en-US"/>
        </w:rPr>
      </w:pPr>
      <w:r>
        <w:rPr>
          <w:rFonts w:cs="Arial Narrow" w:ascii="Arial Narrow" w:hAnsi="Arial Narrow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973455</wp:posOffset>
                </wp:positionV>
                <wp:extent cx="6981190" cy="56451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44.45pt;mso-wrap-distance-left:9.05pt;mso-wrap-distance-right:9.05pt;mso-wrap-distance-top:0pt;mso-wrap-distance-bottom:0pt;margin-top:76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9:35:00Z</dcterms:created>
  <dc:creator>hp</dc:creator>
  <dc:description/>
  <cp:keywords/>
  <dc:language>en-US</dc:language>
  <cp:lastModifiedBy>hp</cp:lastModifiedBy>
  <cp:lastPrinted>2009-07-26T12:33:00Z</cp:lastPrinted>
  <dcterms:modified xsi:type="dcterms:W3CDTF">2009-07-26T20:37:00Z</dcterms:modified>
  <cp:revision>3</cp:revision>
  <dc:subject/>
  <dc:title> Science Department Peer Observation Sheet</dc:title>
</cp:coreProperties>
</file>